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85/2018 „Snášení klestu – Obnova samořídících funkcí lesních ekosystémů KRNAP- II.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</w:rPr>
        <w:t xml:space="preserve">Označení části veřejné zakázky, na kterou účastník </w:t>
      </w:r>
      <w:r>
        <w:rPr/>
        <w:t>podává nabídku na plnění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9"/>
        <w:gridCol w:w="828"/>
        <w:gridCol w:w="978"/>
        <w:gridCol w:w="1236"/>
        <w:gridCol w:w="1029"/>
        <w:gridCol w:w="1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r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ro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5 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 5 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1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2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3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4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5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6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7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8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9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6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/2018-07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59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7-03T12:14:00Z</dcterms:modified>
  <cp:revision>5</cp:revision>
  <dc:subject/>
  <dc:title> </dc:title>
</cp:coreProperties>
</file>